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ersson J : Ellies ensam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denas, Teresa: Brev till mam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lund Lykull :Linnea kom hem (om en kompis som dött i tsunamin)</w:t>
        <w:br/>
        <w:t xml:space="preserve">Erlandsson-Svevar Utan att säga hejdå” </w:t>
      </w:r>
    </w:p>
    <w:p>
      <w:pPr>
        <w:pStyle w:val="Normal"/>
        <w:rPr/>
      </w:pPr>
      <w:r>
        <w:rPr>
          <w:sz w:val="28"/>
          <w:szCs w:val="28"/>
        </w:rPr>
        <w:t>Havstad: Min storebror Robin</w:t>
        <w:br/>
        <w:t>Holmberg: Agnes och ljuset</w:t>
        <w:br/>
        <w:t>Kuipers - Livet på en kylskåpsdörr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  <w:r>
        <w:rPr>
          <w:sz w:val="28"/>
          <w:szCs w:val="28"/>
        </w:rPr>
        <w:br/>
        <w:t>LaFleur: Kram från Al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an: Bara molnen flyttar stjärnor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c Lachlan: Detta är Soph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terson Bron till Terabit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son: Alice med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hl Jag saknar dig, jag saknar di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tzner  Sotarpojke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ydell I taket lyser stjärnorna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ggla: Min mamma bor på en stjär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kerblom: Ängel i snön</w:t>
        <w:br/>
        <w:t>Östby: S för längtan ( Får man bli kär när ens lillebror är död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46:00Z</dcterms:created>
  <dc:creator>chrlar1</dc:creator>
  <dc:description/>
  <cp:keywords/>
  <dc:language>en-US</dc:language>
  <cp:lastModifiedBy>chrlar1</cp:lastModifiedBy>
  <cp:lastPrinted>2011-12-01T12:53:00Z</cp:lastPrinted>
  <dcterms:modified xsi:type="dcterms:W3CDTF">2011-12-07T11:53:00Z</dcterms:modified>
  <cp:revision>7</cp:revision>
  <dc:subject/>
  <dc:title>Barlach: Inte bara tennis</dc:title>
</cp:coreProperties>
</file>